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</w:rPr>
        <w:t>«      »                     2015 года                            №            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2.12.2014г. №2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5 год и на плановый период 2016 и 2017 годов»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15 год и на плановый период 2016 и 2017 годов»  Собрание депутатов Митякин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2.12.2014г. № 26 «О бюджете Митякинского сельского поселения Тарасовского района на 2015 год и на плановый период 2016 и 2017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>
          <w:sz w:val="28"/>
          <w:szCs w:val="28"/>
        </w:rPr>
        <w:t>В Статье 1.</w:t>
      </w:r>
      <w:r>
        <w:rPr>
          <w:b/>
          <w:sz w:val="28"/>
          <w:szCs w:val="28"/>
        </w:rPr>
        <w:t xml:space="preserve"> Основные характеристики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Изложить в новой редакции Приложение 1 к настоящему Решению, на плановый период 2016 и 2017 годов Приложение 2 к настоящему </w:t>
      </w:r>
      <w:r>
        <w:rPr>
          <w:iCs/>
          <w:sz w:val="28"/>
          <w:szCs w:val="28"/>
        </w:rPr>
        <w:t>Р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татье 3.</w:t>
      </w:r>
      <w:r>
        <w:rPr>
          <w:b/>
          <w:sz w:val="28"/>
          <w:szCs w:val="28"/>
        </w:rPr>
        <w:t xml:space="preserve">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6 к настоящему Решению.</w:t>
      </w:r>
    </w:p>
    <w:p>
      <w:pPr>
        <w:pStyle w:val="Normal"/>
        <w:ind w:left="2340" w:hanging="14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Статья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 и распространяется на правоотношения, возникшие с 1 января 2015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caps/>
      <w:color w:val="0000FF"/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14-12-30T08:26:00Z</cp:lastPrinted>
  <dcterms:modified xsi:type="dcterms:W3CDTF">2015-02-03T05:30:00Z</dcterms:modified>
  <cp:revision>35</cp:revision>
  <dc:subject/>
  <dc:title>ПРОЕКТ</dc:title>
</cp:coreProperties>
</file>